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от 18 июл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сессии Совета Курчанского сельского поселения Темрюкского района IV созыва от 3 июля 2023 года № 245 «Об опубликова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решения Совета Курчанского сельского поселения Темрюкского района «О внесении изменений в Устав Курчанского сельского поселения Темрюк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на официальном сайте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 в информационно-телекоммуникационной сети «Интернет» (www.admkurchanskaya.ru) 4 июля 2023 года и газете «Курчанский вестник» от 4 июля 2023 года № 7 (19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администрации Курчанского сельского поселения Темрюкского района в информационно-телекоммуникационной сети «Интернет» (www.admkurchanskaya.ru) </w:t>
      </w:r>
      <w:r>
        <w:rPr>
          <w:color w:val="000000"/>
          <w:sz w:val="28"/>
          <w:szCs w:val="28"/>
        </w:rPr>
        <w:t xml:space="preserve">4 июля 2023 года </w:t>
      </w:r>
      <w:r>
        <w:rPr>
          <w:sz w:val="28"/>
          <w:szCs w:val="28"/>
        </w:rPr>
        <w:t>и газете «Курчанский вестник</w:t>
      </w:r>
      <w:r>
        <w:rPr>
          <w:color w:val="000000"/>
          <w:sz w:val="28"/>
          <w:szCs w:val="28"/>
        </w:rPr>
        <w:t>» от 4 июля 2023 года № 7 (19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17 июля 2023 года в 15-00 часов в актовом зале заседаний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32 человека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Е.А. 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87"/>
        <w:gridCol w:w="709"/>
        <w:gridCol w:w="2835"/>
        <w:gridCol w:w="2553"/>
        <w:gridCol w:w="1985"/>
      </w:tblGrid>
      <w:tr>
        <w:trPr>
          <w:tblHeader w:val="true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 рекомендации внесены (поддержан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" w:hanging="0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едложения/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эксперта/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4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я для внесения в текст проекта Устава Курчанского сельского поселения Темрюкского района не поступ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                                                                    И.Я.Кандаб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    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79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4:00Z</dcterms:created>
  <dc:creator>andr</dc:creator>
  <dc:description/>
  <cp:keywords/>
  <dc:language>en-US</dc:language>
  <cp:lastModifiedBy>АннаШевченко</cp:lastModifiedBy>
  <cp:lastPrinted>2018-06-05T20:09:00Z</cp:lastPrinted>
  <dcterms:modified xsi:type="dcterms:W3CDTF">2023-08-07T12:55:00Z</dcterms:modified>
  <cp:revision>12</cp:revision>
  <dc:subject/>
  <dc:title>ЗАКЛЮЧЕНИЕ О РЕЗУЛЬТАТАХ ПУБЛИЧНЫХ СЛУШАНИЙ</dc:title>
</cp:coreProperties>
</file>